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 3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к решению Добриковского сельского Совета народных депутатов от _________г. № _____</w:t>
      </w:r>
      <w:r>
        <w:rPr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"О бюджете Добриковского сельского поселения Брасовского муниципального  района  </w:t>
        <w:br/>
        <w:t>Брянской области на 2024 год</w:t>
        <w:br/>
        <w:t xml:space="preserve">  и на плановый период 2025 и 2026 годо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Добриковского сельского  поселения Брасов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 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50"/>
        <w:gridCol w:w="709"/>
        <w:gridCol w:w="567"/>
        <w:gridCol w:w="1418"/>
        <w:gridCol w:w="567"/>
        <w:gridCol w:w="1417"/>
        <w:gridCol w:w="1559"/>
        <w:gridCol w:w="1418"/>
      </w:tblGrid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0 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8 5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45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76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5T11:57:00Z</cp:lastPrinted>
  <dcterms:modified xsi:type="dcterms:W3CDTF">2024-02-05T18:32:00Z</dcterms:modified>
  <cp:revision>93</cp:revision>
  <dc:subject/>
  <dc:title>                      Приложение №5</dc:title>
</cp:coreProperties>
</file>