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решению Добриковского сельского Совета народных депутатов от ______. № ____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О бюджете Добриковского сельского поселения Брасовского муниципального района                       Брянской области на 2025 год и на плановый период 2026 и 2027 годов"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2"/>
          <w:szCs w:val="22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  <w:sz w:val="22"/>
          <w:szCs w:val="22"/>
        </w:rPr>
        <w:t>, группам и подгруппам видов расходов бюджета Добриковского сельского поселения Брасовского муниципального района Брянской области на 2025 и на плановый период 2026 и 2027 годов</w:t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652"/>
        <w:gridCol w:w="850"/>
        <w:gridCol w:w="1418"/>
        <w:gridCol w:w="1417"/>
        <w:gridCol w:w="1418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8 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83 3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7 57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64 6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73 4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04 4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174 0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174 0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060 3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060 3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2 6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2 6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3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4 20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20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 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202,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2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24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2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24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7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96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7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96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624 7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5 8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8 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83 3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7 579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53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6:13:00Z</dcterms:created>
  <dc:creator>Pre_Installed User</dc:creator>
  <dc:description/>
  <cp:keywords/>
  <dc:language>en-US</dc:language>
  <cp:lastModifiedBy>Asus</cp:lastModifiedBy>
  <cp:lastPrinted>2023-11-13T11:21:00Z</cp:lastPrinted>
  <dcterms:modified xsi:type="dcterms:W3CDTF">2025-02-12T07:32:00Z</dcterms:modified>
  <cp:revision>101</cp:revision>
  <dc:subject/>
  <dc:title>                      Приложение №5</dc:title>
</cp:coreProperties>
</file>