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Приложение № 3</w:t>
      </w:r>
    </w:p>
    <w:p>
      <w:pPr>
        <w:pStyle w:val="Normal"/>
        <w:ind w:left="4820" w:hanging="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к решению Добриковского сельского Совета народных депутатов от ______. № ___   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 xml:space="preserve">"О бюджете Добриковского сельского поселения Брасовского муниципального  района  </w:t>
        <w:br/>
        <w:t>Брянской области на 2025 год</w:t>
        <w:br/>
        <w:t xml:space="preserve">  и на плановый период 2026 и 2027 годов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Добриковского сельского  поселения Брасовского муниципального района Брян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  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850"/>
        <w:gridCol w:w="709"/>
        <w:gridCol w:w="567"/>
        <w:gridCol w:w="1418"/>
        <w:gridCol w:w="567"/>
        <w:gridCol w:w="1417"/>
        <w:gridCol w:w="1559"/>
        <w:gridCol w:w="1418"/>
      </w:tblGrid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2"/>
                <w:szCs w:val="22"/>
              </w:rPr>
              <w:t>2 758 2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righ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83 3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7 57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64 6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73 4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04 45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5 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92 9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1 3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174 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16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174 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14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060 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60 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0 493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96 912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2 6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2 6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6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общегосударственные 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69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0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202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 0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202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 0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 9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 202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24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2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2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24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7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3 96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7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3 96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 7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 7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31 881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 927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вещения ули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5 8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8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 758 2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 383 312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7 579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76" w:gutter="0" w:header="0" w:top="6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6:13:00Z</dcterms:created>
  <dc:creator>Pre_Installed User</dc:creator>
  <dc:description/>
  <cp:keywords/>
  <dc:language>en-US</dc:language>
  <cp:lastModifiedBy>Asus</cp:lastModifiedBy>
  <cp:lastPrinted>2023-11-15T11:57:00Z</cp:lastPrinted>
  <dcterms:modified xsi:type="dcterms:W3CDTF">2025-02-12T07:31:00Z</dcterms:modified>
  <cp:revision>104</cp:revision>
  <dc:subject/>
  <dc:title>                      Приложение №5</dc:title>
</cp:coreProperties>
</file>