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right="9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к решению Добриковского сельского Совета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народных депутатов от 23.12.2024г. № 5-26   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"О бюджете Добриковского сельского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поселения Брасовского муниципального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района Брянской области на 2025 год   и на плановый  период 2026 и 2027 годов"</w:t>
      </w:r>
    </w:p>
    <w:p>
      <w:pPr>
        <w:pStyle w:val="Normal"/>
        <w:spacing w:lineRule="auto" w:line="240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 w:val="24"/>
          <w:szCs w:val="24"/>
        </w:rPr>
        <w:t>Доходы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бриковского сельского поселения Брасовского муниципального района Брянской области  на 2025 год  и на плановый период 2026 и 2027  годов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3969"/>
        <w:gridCol w:w="1417"/>
        <w:gridCol w:w="1418"/>
        <w:gridCol w:w="1417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35 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</w:t>
              <w:br/>
              <w:t>Налогового кодекса Российской Федерации, а также доходов от долевого участия в организации,</w:t>
              <w:br/>
              <w:t>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 0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8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335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24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56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2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42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1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5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 100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sz w:val="22"/>
                <w:szCs w:val="22"/>
              </w:rPr>
              <w:t>879 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sz w:val="22"/>
                <w:szCs w:val="22"/>
              </w:rPr>
              <w:t>1 072 57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0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 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2 57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 927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867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1 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927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 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1 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/>
            </w:pPr>
            <w:r>
              <w:rPr>
                <w:sz w:val="22"/>
                <w:szCs w:val="22"/>
              </w:rPr>
              <w:t>818 927,00</w:t>
            </w:r>
          </w:p>
        </w:tc>
      </w:tr>
      <w:tr>
        <w:trPr>
          <w:trHeight w:val="3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58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383 312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</w:tbl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926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1:00Z</dcterms:created>
  <dc:creator>Pre_Installed User</dc:creator>
  <dc:description/>
  <cp:keywords/>
  <dc:language>en-US</dc:language>
  <cp:lastModifiedBy>Бухгалтер</cp:lastModifiedBy>
  <cp:lastPrinted>2018-11-13T14:09:00Z</cp:lastPrinted>
  <dcterms:modified xsi:type="dcterms:W3CDTF">2024-12-26T20:49:00Z</dcterms:modified>
  <cp:revision>210</cp:revision>
  <dc:subject/>
  <dc:title>                                                                        Приложение № 2</dc:title>
</cp:coreProperties>
</file>