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Приложение № 5</w:t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к решению Добриковского сельского Совета народных депутатов от 23.12.2024г. № 5-26</w:t>
      </w:r>
    </w:p>
    <w:p>
      <w:pPr>
        <w:pStyle w:val="Normal"/>
        <w:ind w:left="482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О бюджете Добриковского сельского поселения Брасовского муниципального района                       Брянской области на 2025 год и на плановый период 2026 и 2027 годов"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пределение бюджетных ассигнований по разделам, подразделам, целевым статьям </w:t>
      </w:r>
      <w:r>
        <w:rPr>
          <w:b/>
          <w:color w:val="000000"/>
          <w:sz w:val="22"/>
          <w:szCs w:val="22"/>
          <w:shd w:fill="FFFFFF" w:val="clear"/>
        </w:rPr>
        <w:t>(муниципальным программам и непрограммным направлениям деятельности)</w:t>
      </w:r>
      <w:r>
        <w:rPr>
          <w:b/>
          <w:sz w:val="22"/>
          <w:szCs w:val="22"/>
        </w:rPr>
        <w:t>, группам и подгруппам видов расходов бюджета Добриковского сельского поселения Брасовского муниципального района Брянской области на 2025 и на плановый период 2026 и 2027 годов</w:t>
      </w:r>
    </w:p>
    <w:tbl>
      <w:tblPr>
        <w:tblW w:w="112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75"/>
        <w:gridCol w:w="900"/>
        <w:gridCol w:w="1652"/>
        <w:gridCol w:w="850"/>
        <w:gridCol w:w="1418"/>
        <w:gridCol w:w="1417"/>
        <w:gridCol w:w="1418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(муниципальные программы и непрограммные направления деятельности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7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бриковская сельская администрац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58 27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72" w:right="-172" w:firstLine="1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83 3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72" w:firstLine="1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07 579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864 67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573 47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604 4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85 5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92 900 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81 3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муниципального образ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85 5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92 900 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81 3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85 5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92 900 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81 3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85 5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92 900 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81 3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 174 0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20 493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896 912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11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х функций органов  местного самоуправл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 174 0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20 493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896 912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1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 060 3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20 493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896 912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 060 3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20 493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896 912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12 69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12 69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 фон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9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069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  <w:lang w:val="en-US"/>
              </w:rPr>
              <w:t>70000</w:t>
            </w:r>
            <w:r>
              <w:rPr>
                <w:sz w:val="22"/>
                <w:szCs w:val="22"/>
              </w:rPr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9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069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  <w:lang w:val="en-US"/>
              </w:rPr>
              <w:t>70000</w:t>
            </w:r>
            <w:r>
              <w:rPr>
                <w:sz w:val="22"/>
                <w:szCs w:val="22"/>
              </w:rPr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9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069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  <w:lang w:val="en-US"/>
              </w:rPr>
              <w:t>70000</w:t>
            </w:r>
            <w:r>
              <w:rPr>
                <w:sz w:val="22"/>
                <w:szCs w:val="22"/>
              </w:rPr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9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069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 общегосударственные  вопрос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5 1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21 169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00008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 1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 169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 1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 169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 1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 169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63 0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77 9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84 20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 0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 9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 20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 0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 9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 202,00</w:t>
            </w:r>
          </w:p>
        </w:tc>
      </w:tr>
      <w:tr>
        <w:trPr>
          <w:trHeight w:val="11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24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2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24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24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2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24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 8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 7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 96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 государственных (муниципальных)  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 8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 7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 96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bCs/>
                <w:sz w:val="22"/>
                <w:szCs w:val="22"/>
              </w:rPr>
              <w:t>624 7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31 881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8 92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4 7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31 881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8 92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49Д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4 7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31 881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8 92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49Д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4 7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31 881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8 92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49Д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4 7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31 881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8 92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вещения улиц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8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8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8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5 80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 80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клубы, выставочные зал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8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 80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8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 80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8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 80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58 27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72" w:right="-172" w:firstLine="1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83 3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72" w:firstLine="1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07 579,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707" w:gutter="0" w:header="0" w:top="53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6:13:00Z</dcterms:created>
  <dc:creator>Pre_Installed User</dc:creator>
  <dc:description/>
  <cp:keywords/>
  <dc:language>en-US</dc:language>
  <cp:lastModifiedBy>Бухгалтер</cp:lastModifiedBy>
  <cp:lastPrinted>2023-11-13T11:21:00Z</cp:lastPrinted>
  <dcterms:modified xsi:type="dcterms:W3CDTF">2025-01-08T20:51:00Z</dcterms:modified>
  <cp:revision>99</cp:revision>
  <dc:subject/>
  <dc:title>                      Приложение №5</dc:title>
</cp:coreProperties>
</file>