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решению Добриковского сельского Совета народных депутатов от 21.12.2023г. № 4-130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О бюджете Добриковского сельского поселения Брасовского муниципального района                       Брянской области на 2024 год и на плановый период 2025 и 2026 годов"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2"/>
          <w:szCs w:val="22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  <w:sz w:val="22"/>
          <w:szCs w:val="22"/>
        </w:rPr>
        <w:t>, группам и подгруппам видов расходов бюджета Добриковского сельского поселения Брасовского муниципального района Брянской области на 2024 и на плановый период 2025 и 2026 годов</w:t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652"/>
        <w:gridCol w:w="850"/>
        <w:gridCol w:w="1418"/>
        <w:gridCol w:w="1417"/>
        <w:gridCol w:w="1418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2 9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7 6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1 6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10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10 1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68 59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535 6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73 7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73 7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734 2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1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1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 851,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7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5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7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5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0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 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2 6</w:t>
            </w:r>
            <w:r>
              <w:rPr>
                <w:b/>
                <w:sz w:val="22"/>
                <w:szCs w:val="22"/>
                <w:lang w:val="en-US"/>
              </w:rPr>
              <w:t>28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6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2 9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7 6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1 663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53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13:00Z</dcterms:created>
  <dc:creator>Pre_Installed User</dc:creator>
  <dc:description/>
  <cp:keywords/>
  <dc:language>en-US</dc:language>
  <cp:lastModifiedBy>Бухгалтер</cp:lastModifiedBy>
  <cp:lastPrinted>2023-11-13T11:21:00Z</cp:lastPrinted>
  <dcterms:modified xsi:type="dcterms:W3CDTF">2023-12-26T14:21:00Z</dcterms:modified>
  <cp:revision>92</cp:revision>
  <dc:subject/>
  <dc:title>                      Приложение №5</dc:title>
</cp:coreProperties>
</file>